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ВЕДЕ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евнований по компетенции «Вожатская деятельность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Юниоры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ого этапа Чемпионата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астерству «Профессионалы» в 2025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 проведения: Республика Буряти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информация</w:t>
            </w:r>
          </w:p>
        </w:tc>
      </w:tr>
      <w:tr>
        <w:trPr>
          <w:trHeight w:val="49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contextualSpacing/>
              <w:rPr/>
            </w:pPr>
            <w:r>
              <w:rPr>
                <w:szCs w:val="28"/>
              </w:rPr>
              <w:t>17 по 22 февраля 2025 года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БПОУ «Бурятский республиканский педагогический колледж»</w:t>
              <w:br/>
              <w:t>670034, Республика Бурятия, г. Улан-Удэ, ул. Хоца Намсараева, 5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днаев Бэлигто Баторович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belig.burr1996@gmail.com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: +7 (964) 401-75-93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841"/>
      </w:tblGrid>
      <w:tr>
        <w:trPr>
          <w:trHeight w:val="51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-2 / «17» февраля 20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экспертов, инструктаж по ТБ и ОТ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 между экспертами. Обсуждение конкурсного задания, внесение 30% изменений, подписание КЗ. Подписание протоколов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экспертов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ия экспертов: Ознакомление и занесение критериев оценки в систему ЦСО, их блокировка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ечатка ведомостей. Оформление и подписание протоколов.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-1 / «18» февраля 2025</w:t>
            </w:r>
          </w:p>
        </w:tc>
      </w:tr>
      <w:tr>
        <w:trPr>
          <w:trHeight w:val="27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конкурсантов, инструктаж по ТБ и ОТ</w:t>
            </w:r>
          </w:p>
        </w:tc>
      </w:tr>
      <w:tr>
        <w:trPr>
          <w:trHeight w:val="15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ебьёвка рабочего места. Знакомство конкурсантов с площадкой, с конкурсной и нормативной документацией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инфраструктурой, расходными материалами и оборудованием на конкурсной площадке, тестирование оборудования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инфраструктурой, расходными материалами и оборудованием на конкурсной площадке, тестирование оборудования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ание протоколов. Завершение дня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1 / «19» февраля 2025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15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4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ие и регистрация конкурсантов и экспертов. Инструктаж по ТБ и ОТ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ебьевка, Брифинг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онкурсного зад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уль Б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и проведение коллективного творческого дела (КТД) в рамках заданного направле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и проведение фрагмента отрядного коллективного творческого дела с использованием набора «Напольные шахматы – игротека Галанова», спортивного инвентаря и музыкальных инструментов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5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конкурсного задания Модуля Б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 – 17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экспертов. Занесение оценок в систему ЦСО. Подписание протоколов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2 / «20» февраля 2025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ие и регистрация конкурсантов и экспертов. Инструктаж по ТБ и ОТ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4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ебьевка, Брифинг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онкурсного зад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А (интегрированный)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ние деятельности временного детского коллектива и Организация работы, направленной на развитие личностных качеств воспитанников временного детского коллектив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плана отрядного дела для участия в общелагерном мероприятии и плана проведения анализа отрядного дела. Организация подготовки демонстрации фрагмента литературного произведения с воспитанниками ВДК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конкурсного задания Модуля А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0 – 17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экспертов. Занесение оценок в систему ЦСО.</w:t>
            </w:r>
          </w:p>
        </w:tc>
      </w:tr>
      <w:tr>
        <w:trPr>
          <w:trHeight w:val="14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жин 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9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экспертов. Занесение оценок в систему ЦСО. Подписание протоколов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3 / «21» февраля 2025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ие и регистрация конкурсантов и экспертов. Инструктаж по ТБ и ОТ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ебьевка, Брифинг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1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онкурсного зад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оспитанников временного детского коллектива в систему мотивационных мероприятий ДО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кое оформление герба отряда на полотне (отрядном знамени) для проведения совместной творческой акции вожатых “#МЫВМЕСТЕ” на общелагерном мероприятии для всех воспитанников ДО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(индивидуальный) этап задания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онкурсного зада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оспитанников временного детского коллектива в систему мотивационных мероприятий ДО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кое оформление герба отряда на полотне (отрядном знамени) для проведения совместной творческой акции вожатых “#МЫВМЕСТЕ” на общелагерном мероприятии для всех воспитанников ДО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(коллективный) этап задания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4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конкурсного задания Модуля В.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7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экспертов. Занесение оценок в систему ЦСО. Подписание протоколов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7: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 – 20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верка рукописных ведомостей с печатны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локировка оценок. Подписание итоговых протоколов.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+1 / «22» февраля  2025</w:t>
            </w:r>
          </w:p>
        </w:tc>
      </w:tr>
      <w:tr>
        <w:trPr>
          <w:trHeight w:val="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0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оборудования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7z2">
    <w:name w:val="WW8Num1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Appleconvertedspace">
    <w:name w:val="apple-converted-space"/>
    <w:basedOn w:val="Style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lig.burr199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8:00Z</dcterms:created>
  <dc:creator>Copyright ©«Ворлдскиллс Россия» (Экспедирование грузов)</dc:creator>
  <dc:description/>
  <cp:keywords/>
  <dc:language>en-US</dc:language>
  <cp:lastModifiedBy>Преподаватель</cp:lastModifiedBy>
  <dcterms:modified xsi:type="dcterms:W3CDTF">2025-02-10T08:08:00Z</dcterms:modified>
  <cp:revision>14</cp:revision>
  <dc:subject/>
  <dc:title/>
</cp:coreProperties>
</file>